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  <w:t>Voice 2 skull: http://www.wired.com/dangerroom/2008/05/army-removes-pa/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  <w:t>Washington Post article on Mind Games: http://www.washingtonpost.com/wp-dyn/content/article/2007/01/10/AR2007011001399.html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  <w:t>Washington Post article on Mind Control: http://www.washingtonpost.com/wp-dyn/content/discussion/2007/01/12/DI2007011201368.html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  <w:t>MindForce: http://www.mindjustice.org/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  <w:t>Wikipedia article on electromagnetic weapons: http://en.wikipedia.org/wiki/Electromagnetic_weapon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  <w:t>Wikipedia article on non lethal weapons: http://en.wikipedia.org/wiki/Non-lethal_weapon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  <w:t>See through walls using soundwaves: http://www.sciencedaily.com/videos/2007/0706-seeing_through_walls.htm Use cellphones and terahertz radiowaves to see through walls, appearently its becoming mainstream: http://mashable.com/2012/04/18/cell-phones-see-through-walls/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  <w:t>Synthetic telepathy history: http://www.indymedia.org.uk/en/2010/05/451768.html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  <w:t>IBM predicts 5 in 5 2012, Remote computer control and brain linking, and more - moving synthetic telepathy into the hands of the consumer: http://www.ibm.com/smarterplanet/us/en/ibm_predictions_for_future/ideas/index.html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  <w:t>Computer mediated synthetic telepathy, conceptual design: http://deepthought.newsvine.com/_news/2010/06/12/4497355-computer-mediated-synthetic-telepathy-a-conceptual-design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  <w:t>A lawsuit and injuction alleging synthetic telepathy abuse: http://www.mireilletorjman.com/lawsuit-synthetic_ills_in_america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  <w:t>Space Preservation Act - real enough to ban. Congressman Dennis Kucinich wrote multiple bills to ban psychotronics, synthetic telepathy, and energy weapons, at least from space use. ground based use wasn't covered: http://www.sourcewatch.org/index.php?title=Space_Preservation_Act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  <w:t>On the need to revise the diagnostic criteria for psychosis: http://www.jeffpolachek.com/weaponized-psychiatry/110-on-the-need-for-new-criteria-of-diagnosis-of-psychosis-in-the-light-of-mind-invasive-technology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  <w:t>Several gang stalking and gang stalking behavioral articles: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  <w:t>http://www.urbandictionary.com/define.php?term=gang%20stalking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  <w:t>http://in2worlds.net/gangstalking-and-targeted-individuals http://www.newswithviews.com/Stuter/stuter78.htm http://www.stopeg.com/</w:t>
      </w:r>
    </w:p>
    <w:sectPr>
      <w:type w:val="nextPage"/>
      <w:pgSz w:w="11906" w:h="16838"/>
      <w:pgMar w:left="1701" w:right="1701" w:gutter="0" w:header="0" w:top="1134" w:footer="0" w:bottom="850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ko-KR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