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b/>
          <w:color w:val="000000"/>
          <w:u w:val="single"/>
          <w:lang w:eastAsia="en-GB"/>
        </w:rPr>
        <w:t>INFORMATION ON ‘HAARP’ AND ‘MIND CONTROL’</w:t>
        <w:br/>
      </w:r>
      <w:r>
        <w:rPr>
          <w:rFonts w:eastAsia="Times New Roman"/>
          <w:bCs w:val="false"/>
          <w:lang w:eastAsia="en-GB"/>
        </w:rPr>
        <w:br/>
      </w:r>
      <w:r>
        <w:rPr>
          <w:rFonts w:eastAsia="Times New Roman"/>
          <w:bCs w:val="false"/>
          <w:color w:val="000000"/>
          <w:lang w:eastAsia="en-GB"/>
        </w:rPr>
        <w:t xml:space="preserve">Extracts from chapters 22 and 23 of </w:t>
      </w:r>
      <w:r>
        <w:rPr>
          <w:rFonts w:eastAsia="Times New Roman"/>
          <w:bCs w:val="false"/>
          <w:i/>
          <w:iCs/>
          <w:color w:val="000000"/>
          <w:lang w:eastAsia="en-GB"/>
        </w:rPr>
        <w:t>Angels Don't Play this HAARP,</w:t>
      </w:r>
      <w:r>
        <w:rPr>
          <w:rFonts w:eastAsia="Times New Roman"/>
          <w:bCs w:val="false"/>
          <w:color w:val="000000"/>
          <w:lang w:eastAsia="en-GB"/>
        </w:rPr>
        <w:t xml:space="preserve"> </w:t>
        <w:br/>
        <w:t xml:space="preserve">by Dr. Nick Begich </w:t>
      </w:r>
      <w:hyperlink r:id="rId2" w:tgtFrame="_top">
        <w:r>
          <w:rPr>
            <w:rStyle w:val="InternetLink"/>
            <w:rFonts w:eastAsia="Times New Roman"/>
            <w:bCs w:val="false"/>
            <w:color w:val="000066"/>
            <w:u w:val="single"/>
            <w:lang w:eastAsia="en-GB"/>
          </w:rPr>
          <w:t>www.earthpulse.com</w:t>
        </w:r>
      </w:hyperlink>
      <w:r>
        <w:rPr>
          <w:rFonts w:eastAsia="Times New Roman"/>
          <w:bCs w:val="false"/>
          <w:color w:val="111111"/>
          <w:lang w:eastAsia="en-GB"/>
        </w:rPr>
        <w:br/>
      </w:r>
      <w:r>
        <w:rPr>
          <w:rFonts w:eastAsia="Times New Roman"/>
          <w:bCs w:val="false"/>
          <w:lang w:eastAsia="en-GB"/>
        </w:rPr>
        <w:br/>
      </w:r>
      <w:r>
        <w:rPr>
          <w:rFonts w:eastAsia="Times New Roman"/>
          <w:bCs w:val="false"/>
          <w:color w:val="000000"/>
          <w:lang w:eastAsia="en-GB"/>
        </w:rPr>
        <w:t xml:space="preserve">"The predominant brain wave frequencies indicate the kind of activity taking place in the brain. There are four basic groups of brain wave frequencies which are associated with most mental activity. The first, beta waves, (13-25 hertz of pulses per second) are associated with normal activity when a person's attention is directed outward, toward normal activities. The high end of this range is associated with stress or agitated states which can impair thinking and reasoning skills. The second group, alpha waves (8-12 hertz), can indicate relaxation. Alpha frequencies are ideal for learning and focused mental functioning. The third, theta waves (4-7 hertz), indicate mental imagery, access to memories and internal mental focus. This state is often associated with young children, behavioural modification and sleep/dream states. The last, ultra slow, delta waves (0.5-3 hertz) are found when a person is in deep sleep. The general rule is that the brain's predominant wave frequency will be lowest, in terms of pulses per second, when relaxed, and highest when people are most alert or agitated. </w:t>
        <w:br/>
      </w:r>
      <w:r>
        <w:rPr>
          <w:rFonts w:eastAsia="Times New Roman"/>
          <w:bCs w:val="false"/>
          <w:lang w:eastAsia="en-GB"/>
        </w:rPr>
        <w:br/>
      </w:r>
      <w:r>
        <w:rPr>
          <w:rFonts w:eastAsia="Times New Roman"/>
          <w:bCs w:val="false"/>
          <w:color w:val="000000"/>
          <w:lang w:eastAsia="en-GB"/>
        </w:rPr>
        <w:t>"External stimulation of the brain by electromagnetic means can cause the brain to be entrained or locked into phase with an external signal generator. Predominant brain waves can be driven or pushed into new frequency patterns by external stimulation. .....</w:t>
        <w:br/>
        <w:br/>
        <w:t>"In combination with specific wave forms the various frequencies trigger precise chemical responses in the brain. The release of these neurochemicals cause specific reactions in the brain which result in feelings of fear, lust, depression, love, etc. All of these, and the full range of emotional/intellectual responses, are caused by very specfic combinations of these brain chemicals which are released by frequency-specific electrical impulses. ..... The work in this area is advancing at a rapid rate with new discoveries being made regularly. Unlocking the knowledge of these specific frequencies will yield significant break-throughs in understanding human health. Radio frequency radiation, acting as a carrier for extremely low frequencies (ELF), can be used to  wirelessly entrain brain waves. This is what HAARP could do in certain of its applications; however, the side effects of this on humans are not explored in the HAARP records but do appear in other government documents referred to in this book. .....</w:t>
        <w:br/>
        <w:br/>
        <w:t>".... The power levels to achieve a measure of control of brain activity is very small- from 5 to 200 microamperes- which is thousands of times less than the power required to run a 60-watt lightbulb. We are talking about very, very low power requirements. The trick for influencing brain activity is in the combination of frequency, power level and wave form. What has taken place over the last two decades, and most particularly in the last several years, represent huge moves forward. ....</w:t>
        <w:br/>
        <w:br/>
        <w:t xml:space="preserve">".... According to HAARP records, when the device is built to full power it can send VLF and ELF waves using many wave forms at energy levels sufficient to affect entire populations. </w:t>
        <w:br/>
        <w:br/>
        <w:t>" Dr Jose M. R. Delgado, M.D., has researched the human brain and published his results in professional papers since 1952. .... He found than by inducing electrical current in the brain of his subject, he could manipulate behaviour. Delgado discovered that he could create a number of effects from sleep to highly agitated states of consciousness. His later work was done wirelessly, with his most advanced efforts developed without electrode implants used at all. ....</w:t>
        <w:br/>
        <w:br/>
        <w:t>".... John Heckscher, HAARP program manager, made clear in an interview that the frequencies and energies used in HAARP were controllable and in some applications would be pulsed in the 1-20 hertz range. ....</w:t>
        <w:br/>
        <w:br/>
        <w:t>".... The HAARP system creates a huge coherent controllable electromagnetic field which could be compared to a Delgado EMF, except HAARP'S doesn't fill a room, it potentially fills a region the size of a large western state and possibly, a hemisphere. Basically, the HAARP transmitter in this application will emit energy of the same level of the Earth's, which is fifty times more than what was needed in the wireless experiments of Delgado. What this means is that if HAARP is tuned to the right frequency, using just the right wave forms, mental disruption throughout a region could occur intentionally or as a side effect of the transmissions. "</w:t>
        <w:br/>
        <w:br/>
        <w:br/>
      </w:r>
    </w:p>
    <w:sectPr>
      <w:type w:val="nextPage"/>
      <w:pgSz w:w="12240" w:h="15840"/>
      <w:pgMar w:left="680" w:right="68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bCs/>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InternetLink">
    <w:name w:val="Hyperlink"/>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bCs/>
      <w:color w:val="auto"/>
      <w:sz w:val="24"/>
      <w:szCs w:val="24"/>
      <w:lang w:val="en-GB" w:bidi="ar-SA" w:eastAsia="zh-CN"/>
    </w:rPr>
  </w:style>
  <w:style w:type="paragraph" w:styleId="Footnote">
    <w:name w:val="Footnote Text"/>
    <w:basedOn w:val="No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rthpulse.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01:44:00Z</dcterms:created>
  <dc:creator>JOHN</dc:creator>
  <dc:description/>
  <cp:keywords/>
  <dc:language>en-US</dc:language>
  <cp:lastModifiedBy>johnfinch</cp:lastModifiedBy>
  <dcterms:modified xsi:type="dcterms:W3CDTF">2013-05-10T01:05:00Z</dcterms:modified>
  <cp:revision>4</cp:revision>
  <dc:subject/>
  <dc:title/>
</cp:coreProperties>
</file>